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13517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ксани Джам від 01.09.2025 №556 (вх.№12.1-08/2/7204 від 01.09.2025) щодо продовження договору оренди нежитлового приміщення №12, загальною площею 305,6 кв.м, що знаходиться за адресою:                     бульв. Леоніда Бірюкова, 7,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ксані Джам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09T06:59:00Z</dcterms:modified>
  <cp:revision>64</cp:revision>
  <dc:subject/>
  <dc:title>ПРОЕКТ</dc:title>
</cp:coreProperties>
</file>